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március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Deák téri üzletház fűtési rendszerének korszerűsítése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Deák téri üzletház közös képviselője Lakitsné Buzás Marianna személyesen kereste meg a polgármesteri hivatalt, hogy a közös költségek mellett a felújításokra beszedett összeg nagysága elkerülte az 50 millió forintot, és célszerű lenne a közel 25 éves gázkazánok cseréjét végrehajtan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 xml:space="preserve">A feladat bemutatása: </w:t>
      </w:r>
    </w:p>
    <w:p>
      <w:pPr>
        <w:pStyle w:val="Nincstrkz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még be nem jegyzett társasházban két gázkazán van önálló víz- gázmérő és villanyórákka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nagyobb teljesítményű Vaillant kazán az üzletek és a klubhotel lakásainak kiszolgálását szolgálja, míg a kisebbik az önkormányzat tulajdonát képező galériát látja el. A használati meleg vizet önálló gázbojler szolgáltat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azáncserék azért kerültek felszínre, mert korukat tekintve közel 25 évesek, és a közös képviselő csökkenteni szeretné annak a kockázatát, hogy nagy hidegben leálljon a fűtés szolgáltatás. Ugyanakkor az éves kötelező kazánkarbantartást mindenkor elvégzik, és eddig nem kellett sokat költeni rájuk. A galériát ellátó kazánon a fűtési szezon elmúltával keringető szivattyút kell cserélni, mert csapágyas lett. Ennek a várható költsége 200 ezer forint alatt lesz, amit a művelődés fize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ös képviselő felvetette annak a lehetőségét is,- mivel a fűtéskorszerűsítéshez be kell vonni gépész tervezőt, - hogy egy közös kondenzációs kazán beépítésével csökkenhetne a fenntartási és üzemeltetési költség, és hőmennyiség mérőkkel látnák el a fogyasztókat. 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kazáncsere magával hozná a kémények felújítását is, így nem mindegy, hogy a költségek megállapításához hány kazánnal számoljana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azánok felügyeletét a GAMESZ látja el, és a kazánok karbantartási költségét mindig az az „oldal” fizeti, ahol a hiba jelentkezet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GAMESZ vezetésének is az a javaslata, hogy maradjon önálló az önkormányzati tulajdonrész fűtése, mert az ivóvize és villanya is külön mérésű, így az önálló ingatlannak nagyobb a forgalmi értéke, és eddig nem volt jelentős a fenntartási költsége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közös képviselő arra is rákérdezett, hogy a jelenlegi nyitott aulát akarjuk-e zárttá tenni, mert a fűtés tervezését ez is nagyban befolyásolja, de ha nem lesz közös kazánunk a társasházzal, akkor a feltett kérdés megválaszolása, és feladat is elnapolható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re és kivitelezésre vonatkozó költség megállapítása csak a társasház 2017. április 12-re kitűzött közgyűlésén hozott döntés után határozható meg, ahol az önkormányzat is képviselteti magá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tulajdonrészhez tartozó kémény- és kazáncsere várható költsége bruttó 3.5 millióra tehető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incstrkz"/>
        <w:tabs>
          <w:tab w:val="clear" w:pos="708"/>
          <w:tab w:val="left" w:pos="183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Deák téri Üzletház kazáncseréje során megtartja az önkormányzat tulajdonát képező ingatlan egység a Festetics Művelődési Központ önálló fűtési rendszerét. A Képviselő-testület az üzletközpont felújítási alapjának terhére támogatja az építmény többi rendeltetési egysége vonatkozásában a gázkazán cserét és a fűtési rendszer felújításá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április 1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dorján Zol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191-3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191-3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18:00Z</dcterms:created>
  <dc:creator>T-Cont Kft</dc:creator>
  <dc:description/>
  <cp:keywords/>
  <dc:language>en-US</dc:language>
  <cp:lastModifiedBy>Dr. Tüske Róbert</cp:lastModifiedBy>
  <cp:lastPrinted>2015-03-16T07:58:00Z</cp:lastPrinted>
  <dcterms:modified xsi:type="dcterms:W3CDTF">2017-03-20T20:18:00Z</dcterms:modified>
  <cp:revision>2</cp:revision>
  <dc:subject/>
  <dc:title/>
</cp:coreProperties>
</file>